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The following is my output when I press  play button of my ISIS simulator  I’ m comfusing why this output is apper to be stationary and the period of pwm became 1ms insteady of 0.05 approximate 0.1ms(18khz=36step*10*50hz). any help me beca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877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ce I try to adjust my period of pwm to (0.1ms) my output change but still appear to be stationary   as shown be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85953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Help me which problems make this output to appear stationary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ANKX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2:05:00Z</dcterms:created>
  <dc:creator>SANGA MICHAEL JOHN</dc:creator>
  <dc:description/>
  <dc:language>en-US</dc:language>
  <cp:lastModifiedBy>SANGA MICHAEL JOHN</cp:lastModifiedBy>
  <dcterms:modified xsi:type="dcterms:W3CDTF">2012-02-12T12:05:00Z</dcterms:modified>
  <cp:revision>2</cp:revision>
  <dc:subject/>
  <dc:title/>
</cp:coreProperties>
</file>